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варша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О бюджете Нововарша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на 2021 год и на плановый период  2022 и 2023 годов»</w:t>
      </w:r>
    </w:p>
    <w:p>
      <w:pPr>
        <w:pStyle w:val="Normal"/>
        <w:ind w:firstLine="57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        2020 года  №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таций на выравнивание  бюджетной обеспеченности  поселений на 2021 год 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новый период 2022 и 2023 годов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94"/>
        <w:gridCol w:w="2805"/>
        <w:gridCol w:w="2618"/>
        <w:gridCol w:w="261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ле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</w:rPr>
              <w:t>2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бри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729 901,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60 627,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85 29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рмак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224 162,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62 669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45 937,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ече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4 168 501,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14 595,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60 645,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мрудни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17 599,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4 780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1 885,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россий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345 669,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957 182,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985 841,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бед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4" w:hanging="9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057 248,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523 800,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4" w:hanging="9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583 841,6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ан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427 052,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07 750,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43 928,6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авя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222 477,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12 873,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49 363,5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лак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353 005,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26 962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48 323,4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егривское город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72 577,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23 315,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89 496,6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варшавское город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 793,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8 234,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8 234,59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 465 990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 172 792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 172 792,0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701" w:right="1474" w:gutter="0" w:header="0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55:00Z</dcterms:created>
  <dc:creator>Хамова</dc:creator>
  <dc:description/>
  <cp:keywords/>
  <dc:language>en-US</dc:language>
  <cp:lastModifiedBy>User</cp:lastModifiedBy>
  <cp:lastPrinted>2019-12-05T08:51:00Z</cp:lastPrinted>
  <dcterms:modified xsi:type="dcterms:W3CDTF">2020-11-05T08:41:00Z</dcterms:modified>
  <cp:revision>75</cp:revision>
  <dc:subject/>
  <dc:title>(наименование представительного органа муниципального района)</dc:title>
</cp:coreProperties>
</file>