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варша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О бюджете Нововарша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на 2020 год и на плановый период  2021 и 2022 годов»</w:t>
      </w:r>
    </w:p>
    <w:p>
      <w:pPr>
        <w:pStyle w:val="Normal"/>
        <w:ind w:firstLine="57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декабря  2019 года  № </w:t>
      </w:r>
      <w:r>
        <w:rPr>
          <w:sz w:val="28"/>
          <w:szCs w:val="28"/>
          <w:lang w:val="en-US"/>
        </w:rPr>
        <w:t xml:space="preserve"> 28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6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таций на выравнивание  бюджетной обеспеченности  поселений на 2020 год и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1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94"/>
        <w:gridCol w:w="2805"/>
        <w:gridCol w:w="2618"/>
        <w:gridCol w:w="261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, рублей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бри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645 618,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10 807,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36 067,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рмак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127 063,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21 997,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36 383,6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рече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4 081 730,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51 540,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597 928,0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мрудни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9 624,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7 959,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4 045,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россий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251 078,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68 007,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93 661,7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бед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4" w:hanging="9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30 017,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394 141,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914" w:hanging="93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456 672,7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усанов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18 291,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864 503,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08 941,0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лавян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132 227,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72 311,8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715 320,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рлакское сель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239 463,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70 650,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75 659,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льшегривское город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301 885,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049 682,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76 921,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варшавское городское посе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7 139,5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 711,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1 711,62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454 141,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363 313,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 363 313,0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701" w:right="1474" w:gutter="0" w:header="0" w:top="12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55:00Z</dcterms:created>
  <dc:creator>Хамова</dc:creator>
  <dc:description/>
  <cp:keywords/>
  <dc:language>en-US</dc:language>
  <cp:lastModifiedBy>Uskova</cp:lastModifiedBy>
  <cp:lastPrinted>2019-12-05T08:51:00Z</cp:lastPrinted>
  <dcterms:modified xsi:type="dcterms:W3CDTF">2019-12-05T02:52:00Z</dcterms:modified>
  <cp:revision>70</cp:revision>
  <dc:subject/>
  <dc:title>(наименование представительного органа муниципального района)</dc:title>
</cp:coreProperties>
</file>