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Нововаршав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04.12.2019 года № 285  «О бюджете Нововаршавского муниципального района на 2020 год и на плановый период  2021 и 2022 годов»</w:t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1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ПРЕДЕЛЕНИЕ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1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таций на выравнивание  бюджетной обеспеченности  поселений на 2020 год и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1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плановый период 2021 и 2022 годов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3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094"/>
        <w:gridCol w:w="2805"/>
        <w:gridCol w:w="2618"/>
        <w:gridCol w:w="2618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8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, рублей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bCs/>
                <w:color w:val="000000"/>
                <w:sz w:val="28"/>
                <w:szCs w:val="28"/>
              </w:rPr>
              <w:t>2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бринское сель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645 618,9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110 807,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136 067,4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рмаковское сель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127 063,3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321 997,4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336 383,6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реченское сель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4 081 730,5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551 540,7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597 928,0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умруднинское сель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9 624,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7 959,5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4 045,8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российское сель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251 078,5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68 007,5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93 661,7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бедовское сель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14" w:hanging="93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930 017,9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394 141,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14" w:hanging="93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456 672,7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усановское сель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318 291,6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864 503,2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908 941,0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лавянское сель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132 227,4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672 311,8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715 320,2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ерлакское сель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239 463,6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570 650,7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575 659,3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ьшегривское город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301 885,3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049 682,1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776 921,1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варшавское город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7 139,5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1 711,6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1 711,62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 454 141,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 363 313,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 363 313,00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701" w:right="1474" w:gutter="0" w:header="0" w:top="124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2:55:00Z</dcterms:created>
  <dc:creator>Хамова</dc:creator>
  <dc:description/>
  <cp:keywords/>
  <dc:language>en-US</dc:language>
  <cp:lastModifiedBy>Uskova</cp:lastModifiedBy>
  <cp:lastPrinted>2019-12-05T08:51:00Z</cp:lastPrinted>
  <dcterms:modified xsi:type="dcterms:W3CDTF">2020-05-06T05:19:00Z</dcterms:modified>
  <cp:revision>74</cp:revision>
  <dc:subject/>
  <dc:title>(наименование представительного органа муниципального района)</dc:title>
</cp:coreProperties>
</file>